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mtp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2002&lt;/year&gt; holder&gt;Brian Staffo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LGPL Group: System Environment/Libraries Summary: SMTP client library. Source: %{pkg}-%{ver}.tar.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now show the correct year. Minor tweaks to kill warnings when compiling with enable-more-warnings=picky. In a few cases this meant adding a few casts which superficially look unnecessary. In other cases this meant adding a number of #undefs to get a vanilla ISOC enviro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9 Temple Place, Suite 330, Boston, MA 02111-1307 USA dnl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d5_init((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7</vt:lpwstr>
  </property>
</Properties>
</file>